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3.01.2018 Волховским городским судом Ленинградской области с участием представителя прокуратуры рассмотрено уголовное дело в отношении двух 16 - летних жителей г. Волх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совершеннолетние признаны виновными в совершении преступления предусмотренного п. «а, б» ч. 2 ст. 158 УК РФ (кража, то есть тайное хищение чужого имущества, группой лиц по предварительному сговору, с незаконным проникновением в помещение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в сентябре 2017 года подсудимые, путем взлома входной двери, незаконно проникли в помещение одного из магазинов                            г. Волхов, откуда тайно похитили алкогольную продукцию, на общую сумму 4553 рубля 26 копеек и с места преступления скрылись, а похищенным распорядились по своему усмотрению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читывая, что подсудимые полностью признали вину, раскаялись в содеянном, принимая во внимание их несовершеннолетний возраст, суд согласился с мнением государственного обвинителя о возможности назначения наказания в виде обязательных работ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говором суда молодые люди признаны виновными в совершении преступления, предусмотренного п. «а, б» ч. 2 ст. 158 УК РФ и приговорены: один - к 144 часам, а второй – к 136 часам обязательных работ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5:00Z</dcterms:created>
  <dc:creator>Admin</dc:creator>
  <dc:description/>
  <cp:keywords/>
  <dc:language>en-US</dc:language>
  <cp:lastModifiedBy>Морозов</cp:lastModifiedBy>
  <cp:lastPrinted>2018-01-25T16:32:00Z</cp:lastPrinted>
  <dcterms:modified xsi:type="dcterms:W3CDTF">2018-01-26T11:26:00Z</dcterms:modified>
  <cp:revision>4</cp:revision>
  <dc:subject/>
  <dc:title>СОГЛАСОВАНО</dc:title>
</cp:coreProperties>
</file>